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кубанец Тимашевского района «Ремонт и содержание автомобильных дорог поселения на 2021-2023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«Ремонт и содержание автомобильных дорог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</w:r>
    </w:p>
    <w:tbl>
      <w:tblPr>
        <w:tblW w:w="148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35"/>
        <w:gridCol w:w="29"/>
        <w:gridCol w:w="6"/>
        <w:gridCol w:w="2068"/>
        <w:gridCol w:w="57"/>
        <w:gridCol w:w="1272"/>
        <w:gridCol w:w="1134"/>
        <w:gridCol w:w="992"/>
        <w:gridCol w:w="992"/>
        <w:gridCol w:w="1982"/>
        <w:gridCol w:w="10"/>
        <w:gridCol w:w="2363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аименование мероприятия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Источники финансирования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(тыс.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1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монт и содержание автомобильных дорог местного значения»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3,9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3,9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ая  от дома ½ до дома №16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312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жная от ПК 0+00 (ул. Зеленая) до ПК 6+69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669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ъезд к ул. Заречной  от ПК 0+00 (конец дамбы №1) до ПК4+93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500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мунистическая от дома № 2 до дома №76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1,3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пильска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3,9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 0,4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3,9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очный ремонт асфальтобетонных автомобильных дорог (приобретение инертных материалов (ремонт ул. Юбилейной, пер. Красного, ул. Коммунистической, ул. Новой, пер. Зеленого, ул.Заречной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1,325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3,9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3,9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560" w:footer="0" w:bottom="1276"/>
      <w:pgBorders w:display="allPages" w:offsetFrom="text">
        <w:top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7:00Z</dcterms:created>
  <dc:creator>Наталья</dc:creator>
  <dc:description/>
  <cp:keywords/>
  <dc:language>en-US</dc:language>
  <cp:lastModifiedBy>kub2</cp:lastModifiedBy>
  <cp:lastPrinted>2020-02-14T14:25:00Z</cp:lastPrinted>
  <dcterms:modified xsi:type="dcterms:W3CDTF">2020-10-08T10:48:00Z</dcterms:modified>
  <cp:revision>92</cp:revision>
  <dc:subject/>
  <dc:title>ПРИЛОЖЕНИЕ № 1</dc:title>
</cp:coreProperties>
</file>